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_Hlk1727753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bookmarkEnd w:id="0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_Hlk17277741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0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1. 8. 2019, številka objave JN005884/2019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odgovorni vodja projekta </w:t>
      </w:r>
      <w:r>
        <w:rPr>
          <w:rFonts w:cs="Arial" w:ascii="Arial" w:hAnsi="Arial"/>
          <w:bCs/>
          <w:sz w:val="20"/>
        </w:rPr>
        <w:t xml:space="preserve">izdelal projektno dokumentacijo za fazo PZI prenove ali novogradnje objekta (klasifikacija objekta pod šifro CC-SI 1264) in sicer za sledeč projekt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25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9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8-21T09:21:00Z</dcterms:modified>
  <cp:revision>5</cp:revision>
  <dc:subject/>
  <dc:title>PONUDNIK</dc:title>
</cp:coreProperties>
</file>