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_Hlk1727753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bookmarkStart w:id="0" w:name="Besedilo1"/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bookmarkEnd w:id="0"/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0"/>
          <w:lang w:val="en-US" w:eastAsia="en-US"/>
        </w:rPr>
        <w:t>     </w:t>
      </w: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21. 8. 2019, številka objave JN005884/2019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delal projektno dokumentacijo za fazo PZI prenove ali novogradnje objekta (klasifikacija objekta pod šifro CC-SI 1264) in sicer za sledeč projekt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predal končano projektno dokumentacijo dne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25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9:00Z</dcterms:created>
  <dc:creator>RC</dc:creator>
  <dc:description/>
  <cp:keywords/>
  <dc:language>en-US</dc:language>
  <cp:lastModifiedBy>Dejan SIMIĆ</cp:lastModifiedBy>
  <cp:lastPrinted>2019-04-10T15:38:00Z</cp:lastPrinted>
  <dcterms:modified xsi:type="dcterms:W3CDTF">2019-08-21T09:02:00Z</dcterms:modified>
  <cp:revision>6</cp:revision>
  <dc:subject/>
  <dc:title>PONUDNIK</dc:title>
</cp:coreProperties>
</file>